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851177562"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1710079735"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339596680"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784206844"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9855119"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